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6 Modern Contemporary Juniors Соло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2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233"/>
        <w:gridCol w:w="832"/>
        <w:gridCol w:w="1098"/>
        <w:gridCol w:w="2163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д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ESTWAY SCHOOL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анчук Анастас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927"/>
        <w:gridCol w:w="1223"/>
        <w:gridCol w:w="240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діна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ESTWAY SCHOOL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ванчук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2:00Z</dcterms:modified>
  <cp:revision>3</cp:revision>
  <dc:subject/>
  <dc:title>Всеукраїнські змагання з сучасних танців, Кубок Харкова з Disco, Disco-Slow, Lyrical dance, Disco-Freestyle</dc:title>
</cp:coreProperties>
</file>